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one of the Transcendental Etudes, "Eroica" by Franz Liszt, (1811-18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dramatic and exciting piece. It starts with a fanfa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ch theme which is accompanied in more and more elaborate 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is played in loud octaves and chords. An excellent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Lazar Berman who I heard at the Festival Hall in London.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piano on the stage and could see his hands playing the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ghtning, and spot on the correct notes! I tried to emu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 sequenced it on a Yamaha Clavinova and it shold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digital electronic piano with timbre change capability, ped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, September 21st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